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青年教师选拔条件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具有良好的教师职业道德，遵守高校教师师德规范，师德考核合格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教学效果良好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积极参加各级各类科研项目，是本学科的科研中坚力量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具有硕士及以上学历和中级及以下职称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年龄在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周岁及以下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教学科研业绩符合下列条件之一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担任校级及以上学术和技术带头人及后备人选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获得省级模范教师、省级优秀教师、省级高校教坛新秀等荣誉；或获得省级以上教学竞赛三等奖以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主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三</w:t>
      </w:r>
      <w:r>
        <w:rPr>
          <w:rFonts w:ascii="仿宋_GB2312;仿宋" w:hAnsi="仿宋_GB2312;仿宋" w:eastAsia="仿宋_GB2312;仿宋"/>
          <w:sz w:val="30"/>
          <w:szCs w:val="30"/>
        </w:rPr>
        <w:t>类以上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教研项目或四类以上</w:t>
      </w:r>
      <w:r>
        <w:rPr>
          <w:rFonts w:ascii="仿宋_GB2312;仿宋" w:hAnsi="仿宋_GB2312;仿宋" w:eastAsia="仿宋_GB2312;仿宋"/>
          <w:sz w:val="30"/>
          <w:szCs w:val="30"/>
        </w:rPr>
        <w:t>科研项目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在二类以上期刊发表本学科教学、科研论文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篇以上，或正式出版本学科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万字以上学术著作（含教材）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取得四类以上教学效果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项以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上年龄和成果截止时间为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9:00Z</dcterms:created>
  <dc:creator>魏魏</dc:creator>
  <dc:description/>
  <dc:language>en-US</dc:language>
  <cp:lastModifiedBy>Administrator</cp:lastModifiedBy>
  <dcterms:modified xsi:type="dcterms:W3CDTF">2017-10-11T07:37:07Z</dcterms:modified>
  <cp:revision>4</cp:revision>
  <dc:subject/>
  <dc:title>骨干教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3</vt:lpwstr>
  </property>
</Properties>
</file>